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/>
        <w:t xml:space="preserve">Основные показатели прогноза социально-экономического развития на 2013 год и на плановый период 2014 и 2015 годов </w:t>
        <w:br/>
      </w:r>
      <w:r>
        <w:rPr>
          <w:szCs w:val="26"/>
          <w:u w:val="single"/>
        </w:rPr>
        <w:t>Катав-Ивановского муниципального района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60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1133"/>
        <w:gridCol w:w="1136"/>
        <w:gridCol w:w="1276"/>
        <w:gridCol w:w="1274"/>
        <w:gridCol w:w="1275"/>
        <w:gridCol w:w="1237"/>
        <w:gridCol w:w="1236"/>
        <w:gridCol w:w="1236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каза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иница измерений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1 год</w:t>
              <w:br/>
              <w:t>отч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2 год</w:t>
              <w:br/>
              <w:t>оцен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3 год - прогноз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 год - прогноз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 год - прогноз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вариа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вариан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вариа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вариа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вариант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годовая численность постоянного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человек</w:t>
            </w:r>
          </w:p>
        </w:tc>
        <w:tc>
          <w:tcPr>
            <w:tcW w:w="113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3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гружено товаров собственного производства, выполнено работ и услуг собственными силами по «чистым видам» экономической деятельности </w:t>
              <w:br/>
              <w:t>(по крупным и средним организациям)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right="-108"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592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888,0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296,36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352,57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930,12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320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307,72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789,8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видам экономической деятельности: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ыча полезных ископаемых - С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1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8,9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59,06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9,0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77,38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45,5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34,77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3,7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95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атывающие производства -  D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22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165,4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484,09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510,31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238,43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360,73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987,97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681,1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о и распределение электроэнергии, газа и воды  - Е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59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53,6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53,21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53,21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14,31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14,31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84,9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84,9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реализации подакцизной продукции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прибыльных организаций </w:t>
              <w:br/>
              <w:t>(с поквартальной разбивкой)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аккредитованных инновационных технопарков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обособленных подразделений, головные организации которых находятся за пределами Челябинской области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прибыльных сельскохозяйственных товаропроизводителей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лата труда наемных работников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2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6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3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9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2</w:t>
            </w:r>
          </w:p>
        </w:tc>
      </w:tr>
      <w:tr>
        <w:trPr>
          <w:trHeight w:val="402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в т.ч. фонд заработной платы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8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4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1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1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годовая численность работающих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человек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кция сельского хозяйства в хозяйствах всех категорий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4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годовая стоимость имущества, облагаемого налогом на имущество организаций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3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2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4</w:t>
            </w:r>
          </w:p>
        </w:tc>
      </w:tr>
      <w:tr>
        <w:trPr>
          <w:trHeight w:val="645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вод в эксплуатацию жилых домов за счет всех источников финансирования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кв. метров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53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от розничной торговли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2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9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7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1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453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от общественного питания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платных услуг населению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             </w:t>
      </w:r>
      <w:r>
        <w:rPr/>
        <w:t xml:space="preserve">Заместитель Главы Катав-Ивановского </w:t>
      </w:r>
    </w:p>
    <w:p>
      <w:pPr>
        <w:pStyle w:val="TextBody"/>
        <w:spacing w:before="0" w:after="0"/>
        <w:rPr/>
      </w:pPr>
      <w:r>
        <w:rPr/>
        <w:t xml:space="preserve">                                 </w:t>
      </w:r>
      <w:r>
        <w:rPr/>
        <w:t>муниципального района по экономике –</w:t>
      </w:r>
    </w:p>
    <w:p>
      <w:pPr>
        <w:pStyle w:val="TextBody"/>
        <w:spacing w:before="0" w:after="0"/>
        <w:rPr/>
      </w:pPr>
      <w:r>
        <w:rPr/>
        <w:t xml:space="preserve">                                 </w:t>
      </w:r>
      <w:r>
        <w:rPr/>
        <w:t>председатель комитета имущественных отношений                                                                Катунькина М.Б.</w:t>
      </w:r>
    </w:p>
    <w:sectPr>
      <w:type w:val="nextPage"/>
      <w:pgSz w:orient="landscape" w:w="16838" w:h="11906"/>
      <w:pgMar w:left="454" w:right="851" w:gutter="0" w:header="0" w:top="99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3:00Z</dcterms:created>
  <dc:creator>a</dc:creator>
  <dc:description/>
  <cp:keywords/>
  <dc:language>en-US</dc:language>
  <cp:lastModifiedBy>Экономика</cp:lastModifiedBy>
  <cp:lastPrinted>2012-11-19T08:59:00Z</cp:lastPrinted>
  <dcterms:modified xsi:type="dcterms:W3CDTF">2012-11-21T02:33:00Z</dcterms:modified>
  <cp:revision>3</cp:revision>
  <dc:subject/>
  <dc:title>Основные показатели прогноза социально-экономического развития г</dc:title>
</cp:coreProperties>
</file>